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HABILIDADES ACADEMICAS FUNCIONALES</w:t>
      </w:r>
    </w:p>
    <w:p>
      <w:pPr>
        <w:pStyle w:val="Heading5"/>
        <w:jc w:val="left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ENTORN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s actividades se trabajarán en el aula, con el G.2. en el grupo de mesas que está situado frente al encerado y con el G.1. en el pupitre de trabajo individual correspondiente a cada alum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DESCRIPCIÓN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desarrollar los objetivos dirigidos a trabajar contenidos de H.A.F. ( lenguaje y matemáticas) nos servimos de los diferentes entornos significativos( cocina, invernadero...) proponiendo actividades ya descritas en cada programa correspondiente.</w:t>
      </w:r>
    </w:p>
    <w:p>
      <w:pPr>
        <w:pStyle w:val="Normal"/>
        <w:rPr>
          <w:sz w:val="24"/>
        </w:rPr>
      </w:pPr>
      <w:r>
        <w:rPr>
          <w:sz w:val="24"/>
        </w:rPr>
        <w:t>Además en el horario de cada alumno/a se contemplan sesiones de forma espeecifica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ENGUAJE y MATEMÁTICAS ( G.2.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artes </w:t>
        <w:tab/>
        <w:tab/>
        <w:t>4ª y 5ª sesion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iércoles </w:t>
        <w:tab/>
        <w:t>4ª y 5ª sesiones</w:t>
      </w:r>
    </w:p>
    <w:p>
      <w:pPr>
        <w:pStyle w:val="Normal"/>
        <w:rPr>
          <w:sz w:val="24"/>
        </w:rPr>
      </w:pPr>
      <w:r>
        <w:rPr>
          <w:sz w:val="24"/>
        </w:rPr>
        <w:t>TRABAJO INDIVIDUAL (G.1.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artes </w:t>
        <w:tab/>
        <w:tab/>
        <w:t>4ª sesió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Miércoles </w:t>
        <w:tab/>
        <w:t>5ª sesió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ueves       </w:t>
        <w:tab/>
        <w:t xml:space="preserve">1ª sesión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Viernes </w:t>
        <w:tab/>
        <w:tab/>
        <w:t xml:space="preserve">1ª sesión </w:t>
      </w:r>
    </w:p>
    <w:p>
      <w:pPr>
        <w:pStyle w:val="Heading9"/>
        <w:rPr/>
      </w:pPr>
      <w:r>
        <w:rPr/>
        <w:t>ELABORACIÓN DE MATERIAL ( G.1.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miércoles</w:t>
        <w:tab/>
        <w:tab/>
        <w:t>4ª ses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DISEÑO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Lenguaj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tabs>
          <w:tab w:val="clear" w:pos="708"/>
          <w:tab w:val="left" w:pos="3969" w:leader="none"/>
        </w:tabs>
        <w:rPr/>
      </w:pPr>
      <w:r>
        <w:rPr/>
        <w:t>G.2. Esta área se ha estructurado en tres apartados bien diferenci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mecánica de la lecto-escri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expresión escri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mprensión lectora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i/>
          <w:sz w:val="24"/>
          <w:u w:val="single"/>
        </w:rPr>
        <w:t>Mecánica de la lecto-escritura</w:t>
      </w:r>
      <w:r>
        <w:rPr>
          <w:sz w:val="24"/>
          <w:u w:val="single"/>
        </w:rPr>
        <w:t xml:space="preserve"> , </w:t>
      </w:r>
      <w:r>
        <w:rPr>
          <w:sz w:val="24"/>
        </w:rPr>
        <w:t>actividades de consolidación de la lectura de las sílabas inversas ( /s/, /l/, /n/ 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i/>
          <w:sz w:val="24"/>
          <w:u w:val="single"/>
        </w:rPr>
        <w:t>Expresión escrita dividida en estos bloques</w:t>
      </w:r>
      <w:r>
        <w:rPr>
          <w:sz w:val="24"/>
        </w:rPr>
        <w:t>:- recetas, notas, carta, descripción ( objeto real o de imagen ) , estructuración de frase a partir de palabras dadas e imágenes.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Comprensión lectora: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Lectura de textos cortos ( frases) que lleven mensajes, recados (unidos a sus vivencias)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Asociación de frase y palabras a sus representaciones.</w:t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Matemáticas</w:t>
      </w:r>
    </w:p>
    <w:p>
      <w:pPr>
        <w:pStyle w:val="TextBody"/>
        <w:tabs>
          <w:tab w:val="clear" w:pos="708"/>
          <w:tab w:val="left" w:pos="3969" w:leader="none"/>
        </w:tabs>
        <w:rPr/>
      </w:pPr>
      <w:r>
        <w:rPr/>
        <w:t>Al igual que Lengua se ha organizado atendiendo a estos apart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 xml:space="preserve">Cálculo mental de 0 a 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Operaciones de suma y resta sin llevad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Juegos matemáticos ( seriaciones, fenefas,  lateralidad, conceptos básicos, ordenaciones temporal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Problemas formulados por escrito y a partir de la propaganda sirviéndose de las imágenes con precios.</w:t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Trabajo individual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G.1. El trabajo individualizado está dirigido a mejorar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entraje en la tarea ampliando los tiempos de atención significativa(seguimiento mira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Lenguaje alternativo gestual (A.O.) , contextualización del lenguaje evitando la verborrea(A.A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Percepción e integración de las diferentes percepciones y estímulos (gusto, temperatura, dolor, olor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nocimiento del cuerpo en sí mismo y del o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Mejorar la coordinación oculo-man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Contenidos de conceptos básicos.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3969" w:leader="none"/>
        </w:tabs>
        <w:rPr/>
      </w:pPr>
      <w:r>
        <w:rPr/>
        <w:t>Elaboración de material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  <w:t>Se elaboran algunos de los materiales a utilizar por el propio alumno así como para ambientar los diferentes espacios, clase, comedor, cocina... y de ese modo lo integren como algo más suy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DISEÑO DEL AMBIENTE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Las H.A.F. están programadas con criterios similares a los de las áreas transversales, esto es, cada actividad que se realiza en cada uno de los entornos significativos están pensadas para reforzar todas aquella H.A.F. imprescindibles y necesarias para que lleven una vida lo más autónoma posible.</w:t>
      </w:r>
    </w:p>
    <w:p>
      <w:pPr>
        <w:pStyle w:val="TextBody"/>
        <w:rPr/>
      </w:pPr>
      <w:r>
        <w:rPr/>
        <w:t xml:space="preserve">Los objetivos han sido cuidadosamente seleccionados teniendo en cuenta el nivel de capacidades de cada alumno/a </w:t>
      </w:r>
    </w:p>
    <w:p>
      <w:pPr>
        <w:pStyle w:val="TextBody"/>
        <w:rPr/>
      </w:pPr>
      <w:r>
        <w:rPr/>
        <w:t>Entre los espacios marcados en la clase están el de trabajo en mesa individual que se utiliza básicamente en los momentos de ritual de entrada con G.1 y G.2. y de H.A.F. con el G.2.</w:t>
      </w:r>
    </w:p>
    <w:p>
      <w:pPr>
        <w:pStyle w:val="TextBody"/>
        <w:rPr/>
      </w:pPr>
      <w:r>
        <w:rPr/>
        <w:t>Frente al encerado hay colocados 5 pupitres en forma de         ocupando los tres centrales los alumnos/as del G.2 para  los momentos de H.A.F. para  facilitarles una buena visión del encerado.</w:t>
      </w:r>
    </w:p>
    <w:p>
      <w:pPr>
        <w:pStyle w:val="TextBody"/>
        <w:rPr/>
      </w:pPr>
      <w:r>
        <w:rPr/>
        <w:t>G.1. al fondo de la clase y mirando a la pared se han puesto dos pupitres separados y en cada uno se ha colocado una foto del alumno correspondiente.</w:t>
      </w:r>
    </w:p>
    <w:p>
      <w:pPr>
        <w:pStyle w:val="TextBody"/>
        <w:rPr/>
      </w:pPr>
      <w:r>
        <w:rPr/>
        <w:t>Este espacio se ha elegido por varias razones:</w:t>
      </w:r>
    </w:p>
    <w:p>
      <w:pPr>
        <w:pStyle w:val="TextBody"/>
        <w:numPr>
          <w:ilvl w:val="0"/>
          <w:numId w:val="4"/>
        </w:numPr>
        <w:rPr/>
      </w:pPr>
      <w:r>
        <w:rPr/>
        <w:t>menos estímulos que les distraigan(gran dificultad de centraje)</w:t>
      </w:r>
    </w:p>
    <w:p>
      <w:pPr>
        <w:pStyle w:val="TextBody"/>
        <w:numPr>
          <w:ilvl w:val="0"/>
          <w:numId w:val="4"/>
        </w:numPr>
        <w:rPr/>
      </w:pPr>
      <w:r>
        <w:rPr/>
        <w:t>La menor interferencia posible entre los dos grupos de trabajo</w:t>
      </w:r>
    </w:p>
    <w:p>
      <w:pPr>
        <w:pStyle w:val="TextBody"/>
        <w:numPr>
          <w:ilvl w:val="0"/>
          <w:numId w:val="4"/>
        </w:numPr>
        <w:rPr/>
      </w:pPr>
      <w:r>
        <w:rPr/>
        <w:t>Profesora-alumno están frente a frente y cerca para conseguir mayor concentración.</w:t>
      </w:r>
    </w:p>
    <w:p>
      <w:pPr>
        <w:pStyle w:val="TextBody"/>
        <w:rPr/>
      </w:pPr>
      <w:r>
        <w:rPr/>
        <w:t xml:space="preserve">Espacio de usos múltiples </w:t>
      </w:r>
    </w:p>
    <w:p>
      <w:pPr>
        <w:pStyle w:val="TextBody"/>
        <w:rPr/>
      </w:pPr>
      <w:r>
        <w:rPr/>
        <w:t>Se utiliza entre otras actividades para la elaboración de material por disponer de mesas grandes que nos permitan usar los diferentes materiales con más holgura.</w:t>
      </w:r>
    </w:p>
    <w:p>
      <w:pPr>
        <w:pStyle w:val="TextBody"/>
        <w:ind w:left="3975" w:hanging="0"/>
        <w:rPr/>
      </w:pPr>
      <w:r>
        <w:rPr/>
      </w:r>
    </w:p>
    <w:p>
      <w:pPr>
        <w:pStyle w:val="TextBody"/>
        <w:ind w:left="3975" w:hanging="0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ATERIALES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.2. cuadernos de trabajo  del alumno/a , encerado, lápiz, goma pinturas, propagandas, cálculadora.</w:t>
      </w:r>
    </w:p>
    <w:p>
      <w:pPr>
        <w:pStyle w:val="TextBody"/>
        <w:rPr/>
      </w:pPr>
      <w:r>
        <w:rPr/>
        <w:t xml:space="preserve">.G.1 pinturas, tijeras, pegamento, semillas, puzzles, objetos que producen sonidos(campanilla, caja metalica...), aros, pelotas, bolsas...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STRE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.2. Lengua</w:t>
      </w:r>
    </w:p>
    <w:p>
      <w:pPr>
        <w:pStyle w:val="TextBody"/>
        <w:rPr/>
      </w:pPr>
      <w:r>
        <w:rPr/>
        <w:t>Lectura: palabras y frases.</w:t>
      </w:r>
    </w:p>
    <w:p>
      <w:pPr>
        <w:pStyle w:val="TextBody"/>
        <w:rPr/>
      </w:pPr>
      <w:r>
        <w:rPr/>
        <w:t>Escritura: copia, dictado, expresión expontanea.</w:t>
      </w:r>
    </w:p>
    <w:p>
      <w:pPr>
        <w:pStyle w:val="TextBody"/>
        <w:rPr/>
      </w:pPr>
      <w:r>
        <w:rPr/>
        <w:t>Matemáticas: numeración : lectura, escritura, mayor/menor</w:t>
      </w:r>
    </w:p>
    <w:p>
      <w:pPr>
        <w:pStyle w:val="TextBody"/>
        <w:rPr/>
      </w:pPr>
      <w:r>
        <w:rPr/>
        <w:tab/>
        <w:tab/>
        <w:t>Suma y resta sin llevadas.</w:t>
      </w:r>
    </w:p>
    <w:p>
      <w:pPr>
        <w:pStyle w:val="TextBody"/>
        <w:rPr/>
      </w:pPr>
      <w:r>
        <w:rPr/>
        <w:tab/>
        <w:tab/>
        <w:t>Resolución de problemas.</w:t>
      </w:r>
    </w:p>
    <w:p>
      <w:pPr>
        <w:pStyle w:val="TextBody"/>
        <w:rPr/>
      </w:pPr>
      <w:r>
        <w:rPr/>
        <w:t>G.1. Mirar, pintar, recortar, pegar, seguimiento de orden oral, asociaciones, clasificaciones.</w:t>
      </w:r>
    </w:p>
    <w:p>
      <w:pPr>
        <w:pStyle w:val="TextBody"/>
        <w:rPr/>
      </w:pPr>
      <w:r>
        <w:rPr/>
        <w:tab/>
        <w:tab/>
        <w:tab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ind w:left="708" w:hanging="0"/>
        <w:rPr/>
      </w:pPr>
      <w:r>
        <w:rPr/>
        <w:t>- Desarrollar las capacidades cognitivas básicas : clasificación, seriación, inclusión...</w:t>
      </w:r>
    </w:p>
    <w:p>
      <w:pPr>
        <w:pStyle w:val="TextBody"/>
        <w:numPr>
          <w:ilvl w:val="0"/>
          <w:numId w:val="5"/>
        </w:numPr>
        <w:rPr/>
      </w:pPr>
      <w:r>
        <w:rPr/>
        <w:t>Adquirir conceptos básicos y procedimientos lógicos matemáticos que sean funcionales en la vida cotidiana.</w:t>
      </w:r>
    </w:p>
    <w:p>
      <w:pPr>
        <w:pStyle w:val="TextBody"/>
        <w:numPr>
          <w:ilvl w:val="0"/>
          <w:numId w:val="5"/>
        </w:numPr>
        <w:rPr/>
      </w:pPr>
      <w:r>
        <w:rPr/>
        <w:t>Desarrollar la comprensión y uso de códigos gráficos o escritos para comunicar mensajes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plicar las habilidades académicas funcionales en los distintos ámbitos de inserción de la persona. 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ab/>
        <w:t>G.2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Conocimiento de las señas de identidad: nombre, edad, domicilio.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ab/>
        <w:t>- Adquisición de técnicas básicas : clasificar, comparar, ordenar, contar...</w:t>
      </w:r>
    </w:p>
    <w:p>
      <w:pPr>
        <w:pStyle w:val="Normal"/>
        <w:rPr>
          <w:sz w:val="24"/>
        </w:rPr>
      </w:pPr>
      <w:r>
        <w:rPr>
          <w:sz w:val="24"/>
        </w:rPr>
        <w:tab/>
        <w:t>adquisición de conceptos de lateralidad</w:t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Adquisición de conceptos de contar de forma mecánica hasta el5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onocimiento de los nº y su aplicación: contar, leer y escribir nºde hasta 3 cifras, saber qué nº es mayor y meno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Realización de operaciones sencillas  de calculo suma, y resta sin llevad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Entender escalas de medida como El metr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Reconocimiento de imágenes y símbolos como medio de expresión y comunic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omprensión de carteles y rótulos de uso común : cafetería salida, autobús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Realización de palabras o frases como medio de comunicación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Identificación de palabras escritas significativas y funcionales en El medio cotidian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Utilización de lectura de palabras para interpretar listados, mensajes cortos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Utilización de libros, dibujos, como medio de expresió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Atención y comprensión de la narración de un mensaj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.1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onocimiento de las señas de identidad , nombre, domicili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Adquisición de técnicas básicas de: clasificar, comparar, ordena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lasificación de objetos en función de su uso: paracomer,vestir jugar,herramientas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dquisición de conceptos espaciales: situar objetos a un lado y otro, diferenciar lo que está lejos y cerca, dentro y fuera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dquisición de conceptos de cantidad: uno,muchosy pocos, tamaños,grandey pequeño, igu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dquisición de ténacas básicas: dibujo, pintar y modelado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econocimiento y uso de imágenes y símbolos como medio de expresión y cominic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sociación de símbolos, fotos y pictogramas con objetos y situaciones cotidiana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dentificación y uso de imágenes correspondientes a objetos, personas y acciones ( folletos de propagandas, tarjetas, fotos...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4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335"/>
        </w:tabs>
        <w:ind w:left="43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8:25:00Z</dcterms:created>
  <dc:creator>*</dc:creator>
  <dc:description/>
  <dc:language>en-US</dc:language>
  <cp:lastModifiedBy>ARANTZA GARMENDIA LASHERAS</cp:lastModifiedBy>
  <cp:lastPrinted>1999-10-07T15:18:00Z</cp:lastPrinted>
  <dcterms:modified xsi:type="dcterms:W3CDTF">2001-05-27T08:25:00Z</dcterms:modified>
  <cp:revision>2</cp:revision>
  <dc:subject/>
  <dc:title>HABILIDADES ACADEMICAS FUNCIONALES</dc:title>
</cp:coreProperties>
</file>